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-114300</wp:posOffset>
                </wp:positionV>
                <wp:extent cx="7429500" cy="5600700"/>
                <wp:effectExtent l="19685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5600880"/>
                        </a:xfrm>
                        <a:custGeom>
                          <a:avLst/>
                          <a:gdLst>
                            <a:gd name="textAreaLeft" fmla="*/ 374040 w 4212000"/>
                            <a:gd name="textAreaRight" fmla="*/ 3837960 w 4212000"/>
                            <a:gd name="textAreaTop" fmla="*/ 374040 h 3175200"/>
                            <a:gd name="textAreaBottom" fmla="*/ 2801160 h 3175200"/>
                          </a:gdLst>
                          <a:ahLst/>
                          <a:rect l="textAreaLeft" t="textAreaTop" r="textAreaRight" b="textAreaBottom"/>
                          <a:pathLst>
                            <a:path w="28652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5052" y="21600"/>
                              </a:lnTo>
                              <a:arcTo wR="3600" hR="3600" stAng="10800000" swAng="5400000"/>
                              <a:lnTo>
                                <a:pt x="28652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27pt;margin-top:-9pt;width:584.95pt;height:440.95pt;mso-wrap-style:none;v-text-anchor:middle" type="_x0000_t21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685800</wp:posOffset>
                </wp:positionV>
                <wp:extent cx="6172200" cy="4000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400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4"/>
                                <w:szCs w:val="104"/>
                              </w:rPr>
                              <w:t xml:space="preserve">A </w:t>
                            </w:r>
                            <w:r>
                              <w:rPr>
                                <w:sz w:val="104"/>
                                <w:szCs w:val="104"/>
                                <w:u w:val="single"/>
                              </w:rPr>
                              <w:t>community</w:t>
                            </w:r>
                            <w:r>
                              <w:rPr>
                                <w:sz w:val="104"/>
                                <w:szCs w:val="104"/>
                              </w:rPr>
                              <w:t xml:space="preserve"> is a group of people who live and work together or the people who make up such a place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315pt;mso-wrap-distance-left:9.05pt;mso-wrap-distance-right:9.05pt;mso-wrap-distance-top:0pt;mso-wrap-distance-bottom:0pt;margin-top:54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04"/>
                          <w:szCs w:val="104"/>
                        </w:rPr>
                        <w:t xml:space="preserve">A </w:t>
                      </w:r>
                      <w:r>
                        <w:rPr>
                          <w:sz w:val="104"/>
                          <w:szCs w:val="104"/>
                          <w:u w:val="single"/>
                        </w:rPr>
                        <w:t>community</w:t>
                      </w:r>
                      <w:r>
                        <w:rPr>
                          <w:sz w:val="104"/>
                          <w:szCs w:val="104"/>
                        </w:rPr>
                        <w:t xml:space="preserve"> is a group of people who live and work together or the people who make up such a plac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72"/>
          <w:szCs w:val="72"/>
        </w:rPr>
        <w:t>Assignment: Type in the people that make up your community. (eg. Principal, teacher)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1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2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3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4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5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6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7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8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9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10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9:50:00Z</dcterms:created>
  <dc:creator>Default</dc:creator>
  <dc:description/>
  <cp:keywords/>
  <dc:language>en-US</dc:language>
  <cp:lastModifiedBy>Chief Apostle Ken Moses</cp:lastModifiedBy>
  <cp:lastPrinted>2006-09-26T16:09:00Z</cp:lastPrinted>
  <dcterms:modified xsi:type="dcterms:W3CDTF">2009-08-03T18:19:00Z</dcterms:modified>
  <cp:revision>3</cp:revision>
  <dc:subject/>
  <dc:title/>
</cp:coreProperties>
</file>